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ódź, 5 kwietnia 2024 r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63500</wp:posOffset>
            </wp:positionV>
            <wp:extent cx="2880995" cy="1552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11.88.2024.MGw.2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yrektor Regionalnej Dyrekcji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Lasów Państwowych w Łodzi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powiedzi na pism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29 marca 2024 r., znak: ZS.6004.7.2024 </w:t>
      </w:r>
      <w:r>
        <w:rPr>
          <w:rFonts w:cs="Arial" w:ascii="Arial" w:hAnsi="Arial"/>
          <w:sz w:val="22"/>
          <w:szCs w:val="22"/>
          <w:lang w:eastAsia="pl-PL"/>
        </w:rPr>
        <w:t>w sprawie uzgodnienia zakresu i stopnia szczegółowości informacji wymaganych w prognozie oddziaływania na środowisko dla projektu dokumentu pn. „</w:t>
      </w:r>
      <w:r>
        <w:rPr>
          <w:rFonts w:cs="Arial" w:ascii="Arial" w:hAnsi="Arial"/>
          <w:sz w:val="22"/>
          <w:szCs w:val="22"/>
        </w:rPr>
        <w:t>Plan Urządzenia Lasu dla Nadleśnictwa Bełchatów na lata 2027-2036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, Regionalny Dyrektor Ochrony Środowiska w Łodzi na podstawie art. 53, art. 57 ust. 1 pkt 2, art. 47 </w:t>
      </w:r>
      <w:r>
        <w:rPr>
          <w:rFonts w:cs="Arial" w:ascii="Arial" w:hAnsi="Arial"/>
          <w:sz w:val="22"/>
          <w:szCs w:val="22"/>
        </w:rPr>
        <w:t xml:space="preserve">ustawy z dnia 3 października 2008 r. o udostępnianiu informacji o środowisku i jego ochronie, udziale społeczeństwa w ochronie środowiska oraz o ocenach oddziaływania na środowisko (t.j. Dz. U. z 2023 r. poz. 1094 ze zm.), zwanej w skrócie </w:t>
      </w:r>
      <w:r>
        <w:rPr>
          <w:rFonts w:cs="Arial" w:ascii="Arial" w:hAnsi="Arial"/>
          <w:sz w:val="22"/>
          <w:szCs w:val="22"/>
          <w:lang w:eastAsia="pl-PL"/>
        </w:rPr>
        <w:t xml:space="preserve">ustawą ooś uzgadnia </w:t>
      </w:r>
      <w:r>
        <w:rPr>
          <w:rFonts w:cs="Arial" w:ascii="Arial" w:hAnsi="Arial"/>
          <w:sz w:val="22"/>
          <w:szCs w:val="22"/>
        </w:rPr>
        <w:t>zakres i stopień szczegółowości informacji wymaganych w prognozie oddziaływania na środowisko dla ww. projektu dokumentu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y w powyższym </w:t>
      </w:r>
      <w:r>
        <w:rPr>
          <w:rFonts w:cs="Arial" w:ascii="Arial" w:hAnsi="Arial"/>
          <w:sz w:val="22"/>
          <w:szCs w:val="22"/>
          <w:lang w:eastAsia="pl-PL"/>
        </w:rPr>
        <w:t>piśm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Regionalny Dyrektor Ochrony Środowiska w Łodzi wnosi, aby w ramach zaproponowanego 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  <w:lang w:eastAsia="pl-PL"/>
        </w:rPr>
        <w:t xml:space="preserve">zakresu </w:t>
      </w:r>
      <w:r>
        <w:rPr>
          <w:rFonts w:cs="Arial" w:ascii="Arial" w:hAnsi="Arial"/>
          <w:sz w:val="22"/>
          <w:szCs w:val="22"/>
        </w:rPr>
        <w:t>i stopnia szczegółowości informacji wymaganych w prognozie oddziaływania na środowisko dla projektowanego dokumentu</w:t>
      </w:r>
      <w:r>
        <w:rPr>
          <w:rFonts w:cs="Arial" w:ascii="Arial" w:hAnsi="Arial"/>
          <w:sz w:val="22"/>
          <w:szCs w:val="22"/>
          <w:lang w:eastAsia="pl-PL"/>
        </w:rPr>
        <w:t xml:space="preserve"> prognoza była zgodna z art. 51 oraz art. 52 ustawy ooś i zawierała dodatkow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ń generowanych zapisami projektu dokumentu </w:t>
      </w:r>
      <w:r>
        <w:rPr>
          <w:rFonts w:cs="Arial" w:ascii="Arial" w:hAnsi="Arial"/>
          <w:sz w:val="22"/>
          <w:szCs w:val="22"/>
        </w:rPr>
        <w:t>na zasoby</w:t>
      </w:r>
      <w:r>
        <w:rPr>
          <w:rFonts w:cs="Arial" w:ascii="Arial" w:hAnsi="Arial"/>
          <w:sz w:val="22"/>
          <w:szCs w:val="22"/>
          <w:lang w:eastAsia="pl-PL"/>
        </w:rPr>
        <w:t xml:space="preserve">, twory i składniki przyrody, a także na cele ochrony przyrody wymienione w art. 2 ust. 1 ustawy z dnia 16 kwietnia 2004 r. o ochronie przyrody (t.j. Dz. U. z 2023 r., poz. 1336 ze zm.) oraz cele, przedmioty i zakazy </w:t>
      </w:r>
      <w:r>
        <w:rPr>
          <w:rFonts w:cs="Arial" w:ascii="Arial" w:hAnsi="Arial"/>
          <w:bCs/>
          <w:sz w:val="22"/>
          <w:szCs w:val="22"/>
        </w:rPr>
        <w:t xml:space="preserve">obowiązujące w odniesieniu do form ochrony przyrody i otulin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obszarów Natura 2000, na które projektu dokumentu może mieć wpływ. Prognoza winna zawierać aktualne zestawienie przedmiotów ochrony dla każdego obszaru Natura 200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i ocenę stanu wyjściowego, tzn. wskazać lokalizację przedmiotów ochrony w obszarze oddziaływania przede wszystkim na podstawie dokumentacji sporządzonej na potrzeby planu zadań ochronnych lub planu ochrony z zakresem planu zadań ochronnych, monitoringu przedmiotów ochrony, uzupełnienia stanu wiedzy o przedmiotach ochrony, jeśli takie zostały zrealizowane dla danego obszaru Natura 2000, ww. dane można uzupełnić o wyniki własnej inwentaryzacji przyrodniczej terenu uwzględniającej gatunki i siedliska przyrodnicze będące przedmiotem zainteresowania Wspólnoty. Lokalizację stanowisk przedstawić na mapie oraz w formie zestawienia wydzieleń znajdujących się w granicach danego obszaru Natura 2000 z informacją o stanowisku gatunku lub siedliska przyrodnicz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wydzieleń znajdujących się w granicach danego Natura 2000 wraz z dokładną informacją, jakie zabiegi są planowane w tych wydzieleniach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prawdopodobnych oddziaływań projektu dokumentu, z oceną możliwego łącznego oddziaływania z innymi planami, w świetle celów ochrony dla poszczególnych przedmiotów ochrony i integralności danego obszaru Natura 2000 oraz oddziaływań na ciągłość łączących obszary Natura 2000 korytarzy ekologicznych. Przeanalizować cele działań ochronnych i zagrożenia określone dla poszczególnych przedmiotów ochrony w planie zadań ochronnych lub planie ochrony z zakresem planu zadań ochronnych, a także wykazać, że zapisy projektu dokumentu nie będą utrudniać lub uniemożliwiać realizacji działań ochron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ych środków łagodzących, które zostaną podjęte w celu uniknięcia, zapobieżenia i ograniczenia negatywnych oddziaływań oraz opis ich skuteczności, a także opis pozostałych oddziaływań, jakie mogą wystąpić mimo zastosowania środków łagodząc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ego monitorowania skuteczności środków łagodzących i pozostałych oddziaływań, jakie mogą wystąpić mimo zastosowania środków łagodząc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nalizę</w:t>
      </w:r>
      <w:r>
        <w:rPr>
          <w:rFonts w:cs="Arial" w:ascii="Arial" w:hAnsi="Arial"/>
          <w:sz w:val="22"/>
          <w:szCs w:val="22"/>
        </w:rPr>
        <w:t xml:space="preserve"> potrzeby wykonania kompensacji przyrodniczej, a w przypadku takiej potrzeby wskazać zakres, miejsce, termin i sposób wykonania kompensacji przyrodniczej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pis </w:t>
      </w:r>
      <w:r>
        <w:rPr>
          <w:rFonts w:cs="Arial" w:ascii="Arial" w:hAnsi="Arial"/>
          <w:sz w:val="22"/>
          <w:szCs w:val="22"/>
        </w:rPr>
        <w:t>źródeł danych i metodykę wykorzystaną w przeprowadzonej w prognozie oce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a podstawie analizy dokonanej w powyższym zakresie należy odnieść się </w:t>
      </w:r>
      <w:r>
        <w:rPr>
          <w:rFonts w:cs="Arial" w:ascii="Arial" w:hAnsi="Arial"/>
          <w:sz w:val="22"/>
          <w:szCs w:val="22"/>
        </w:rPr>
        <w:t>do zakazu podejmowania działań mogących, osobno lub w połączeniu z innymi działaniami, znacząco negatywnie oddziaływać na cele ochrony obszaru Natura 2000 zgodnie z art. 33 ustawy z dnia 16 kwietnia 2004 r. o ochronie przyrody, w tym w szczególnośc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stan siedlisk przyrodniczych lub siedlisk gatunków roślin i zwierząt, dla których ochrony wyznaczono obszar Natura 2000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wpłynąć negatywnie na gatunki, dla których ochrony został wyznaczony obszar Natura 2000,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pogorszyć integralność obszaru Natura 2000 lub jego powiązania z innymi obszar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nia generowanego zapisami projektu dokumentu na przejścia dla zwierząt, ze szczególnym uwzględnieniem przejść dla zwierząt dużych i średnich na autostradzie </w:t>
      </w:r>
      <w:r>
        <w:rPr>
          <w:rFonts w:cs="Arial" w:ascii="Arial" w:hAnsi="Arial"/>
          <w:bCs/>
          <w:sz w:val="22"/>
          <w:szCs w:val="22"/>
        </w:rPr>
        <w:t>A1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jednolite części wód powierzchniowych i podziemnych oraz obejmować analizę możliwości nieosiągnięcia celów środowiskowych zawartych w planie gospodarowania wodami na obszarze dorzecza dla zidentyfikowanych części wó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nalizę odporności ustaleń projektu dokumentu na zmiany klimatu ze szczególnym uwzględnieniem klęsk żywiołowych, jak i analizę oddziaływania zmieniających się warunków klimatycznych i środowiskowych na ustalenia projektu dokumentu. Powyższa analiza winna również uwzględniać wpływ projektu dokumentu na różnorodność biologiczną i inne elementy środowiska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tLeast" w:line="200"/>
        <w:ind w:left="567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egionalny Dyrektor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y Środowiska w Łodzi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rkadiusz Malec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ane kwalifikowanym podpisem elektronicznym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smo zostało wydane w formie dokumentu elektronicznego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dresat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Sprawę prowadzi Małgorzata Gwadera, tel. (42) 665 09 72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 uchylenia dyrektywy 95/46/WE (ogólne rozporządzenie o ochronie danych) (Dz. U. UE L 2018.127.2 z 23.05.2018 ze zm.), dalej „RODO” przedstawiam poniższe informacje: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ISTRATOR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ministratorem podanych danych osobowych jest Regionalny Dyrektor Ochrony Środowiska w Łodzi z siedzibą w Łodzi przy ul. Traugutta 25, 90-113 Łódź,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sekretariat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, tel. 42 665 03 70, adres skrytki ePu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100598750/SkrytkaESP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SPEKTOR OCHRON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ntakt z inspektorem ochrony danych następuje za pomocą adresu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iod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, PODSTAWY PRAWNE PRZETWARZANIA I OBOWIĄZEK PODANI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odstawą przetwarzania danych osobowych jest wyrażona zgoda, przez okres niezbędny do realizacji wskazanego celu zgodnie z art. 6 ust. 1 a) RODO, wypełnienie obowiązku ustawowego zgodnie z art. 6 ust. 1 c) i e) ROD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bowiązek podania przez danych jest: wymogiem związanym z realizacją celu na podstawie uzyskanej zgody, wymogiem ustawowym określonym w przepisach prawa. Konsekwencje niepodania określonych danych są uzależnione od podstawy prawnej przetwarzania;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ORC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mogą zostać przekazane innym organom publicznym, o ile: są one upoważnione do tego obowiązującymi przepisami, realizują obowiązek prawny ciążący na administratorze danych osobowych, przetwarzanie jest niezbędne do wykonania zadania realizowanego w interesie publicznym, w ramach sprawowania władzy publicznej powierzonej administratorowi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KRES PRZECHOWYWANIA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Czas, przez jaki będziemy przetwarzać dane osobowe, jest uzależniony od podstawy prawnej stanowiącej legalną przesłankę przetwarzania danych osobowych. Przekazane dane zawsze będą przetwarzane przez okres niezbędny do realizacji celu przetwarzania, w tym również obowiązku archiwizacyjnego wynikającego z przepisów praw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AWA OSÓB, KTÓRYCH DANE DOTYCZĄ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ażdej osobie, której dane osobowe są przetwarzane przysługują uprawnienia związane z przetwarzaniem danych osobowych: żądanie od administratora dostępu do danych osobowych, żądanie od administratora sprostowania danych osobowych, żądanie od administratora usunięcia danych osobowych, dla przypadków określony w art. 17 RODO, żądanie od administratora ograniczenia przetwarzania danych osobowych, dla przypadków określonych w art. 18 RODO, wniesienie sprzeciwu wobec przetwarzania danych osobowych, dla przypadków określony w art. 21 RODO, wniesienie skargi do organu nadzorczego – do Prezesa Urzędu Ochrony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PERACJE N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Dane osobowe, osoby której dotyczą, nie będą przekazywane do państw trzecich i nie będą poddawane profilowa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>
        <w:rStyle w:val="PageNumber"/>
        <w:rFonts w:cs="Arial" w:ascii="Arial" w:hAnsi="Arial"/>
        <w:b/>
        <w:sz w:val="16"/>
        <w:szCs w:val="16"/>
      </w:rPr>
      <w:t>Regionalna Dyrekcja Ochrony Środowiska w Łodzi</w:t>
    </w:r>
  </w:p>
  <w:p>
    <w:pPr>
      <w:pStyle w:val="Footer"/>
      <w:jc w:val="center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>90-113 Łódź, ul. Traugutta 25, tel.: +48 (42) 665-03-70, fax: +48 (42) 665-03-71, adres elektronicznej skrzynki podawczej ePuap: /100598750/SkrytkaESP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Administratorem danych osobowych jest Regionalny Dyrektor Ochrony Środowiska w Łodzi. Podstawą przetwarzania danych osobowych jest wypełnienie obowiązku ustawowego. Każdej osobie fizycznej, której dane dotyczą, przysługują uprawnienia: prawo do dostępu, sprostowania, ograniczenia przetwarzania danych w zakresie wynikającym z przepisów, a także skarga do organu nadzorczego. Więcej informacji dotyczących ochrony danych osobowych dostępnych jest w siedzibie organu oraz na stronie pod adresem https://www.gov.pl/web/rdos-lodz/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303">
    <w:name w:val="Font Style303"/>
    <w:qFormat/>
    <w:rPr>
      <w:rFonts w:ascii="Arial" w:hAnsi="Arial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c">
    <w:name w:val="tresc"/>
    <w:basedOn w:val="Normal"/>
    <w:qFormat/>
    <w:pPr>
      <w:suppressAutoHyphens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9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.lodz@rdos.gov.pl" TargetMode="External"/><Relationship Id="rId4" Type="http://schemas.openxmlformats.org/officeDocument/2006/relationships/hyperlink" Target="mailto:iod@lodz.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1:00Z</dcterms:created>
  <dc:creator>MINISTERSTWO ŚRODOWISKA</dc:creator>
  <dc:description/>
  <cp:keywords/>
  <dc:language>en-US</dc:language>
  <cp:lastModifiedBy>Maciej_Grecki</cp:lastModifiedBy>
  <cp:lastPrinted>2010-04-01T11:43:00Z</cp:lastPrinted>
  <dcterms:modified xsi:type="dcterms:W3CDTF">2024-04-05T07:38:00Z</dcterms:modified>
  <cp:revision>74</cp:revision>
  <dc:subject/>
  <dc:title> </dc:title>
</cp:coreProperties>
</file>